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92015966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35887762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838121173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1052789315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123042566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1884169836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